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 Муниципального казенного общеобразовательного учреждения средняя общеобразовательная школа с. Клен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>1.1. Нормативные затраты на абонентскую плату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255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8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 Затраты на оплату услуг по обновлению, сопровождению и приобретению иного программного обеспеч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806"/>
        <w:gridCol w:w="4615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рограммы 1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64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вка картрид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3. Затраты на оплату услуг </w:t>
      </w:r>
      <w:r>
        <w:rPr/>
        <w:t>по развитию и поддержке официального сай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9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79"/>
        <w:gridCol w:w="3119"/>
        <w:gridCol w:w="226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08,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4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77,4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/>
        <w:t>6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8,8</w:t>
            </w:r>
          </w:p>
        </w:tc>
      </w:tr>
      <w:tr>
        <w:trPr>
          <w:trHeight w:val="114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,18</w:t>
            </w:r>
          </w:p>
        </w:tc>
      </w:tr>
    </w:tbl>
    <w:p>
      <w:pPr>
        <w:pStyle w:val="Normal"/>
        <w:ind w:firstLine="720"/>
        <w:rPr/>
      </w:pPr>
      <w:r>
        <w:rPr/>
        <w:t>6.1.3. Затраты на оказание услуг по обращению с твёрдыми коммунальными отходам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/>
      </w:pPr>
      <w:r>
        <w:rPr/>
        <w:t>7.1. Затраты на содержание и техническое обслуживание помещени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885"/>
        <w:gridCol w:w="2352"/>
        <w:gridCol w:w="1674"/>
        <w:gridCol w:w="1501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87,70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928,957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9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133,8640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2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5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7.1.2. Затраты на проведение текущего ремонта помещений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2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ищебл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72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,7272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548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5,4889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лов в 5-7 ка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74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741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552"/>
        <w:gridCol w:w="255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тыс. 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чистке территории школы от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210"/>
        <w:gridCol w:w="1736"/>
        <w:gridCol w:w="1736"/>
        <w:gridCol w:w="191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24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3119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арка, модель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редств (не бол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. Обслуживания и ремонта 1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Автоб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2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ническое обслуживание спутниковой системы мониторинга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мена и калибровка тах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</w:t>
      </w:r>
      <w:r>
        <w:rPr/>
        <w:t xml:space="preserve">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69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ы СК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 Затраты на техническое обслуживание и регламентно-профилактический ремонт систем кондиционирования и вентиляци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456"/>
        <w:gridCol w:w="3300"/>
        <w:gridCol w:w="1626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ентиляционной устано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2.</w:t>
      </w:r>
      <w:r>
        <w:rPr>
          <w:rFonts w:eastAsia="Times New Roman" w:cs="Calibri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ы СКУД</w:t>
      </w:r>
      <w:r>
        <w:rPr>
          <w:rFonts w:cs="Times New Roman" w:ascii="Times New Roman" w:hAnsi="Times New Roman"/>
          <w:lang w:eastAsia="ru-RU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637"/>
        <w:gridCol w:w="4078"/>
        <w:gridCol w:w="165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ы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СК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3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7"/>
        <w:gridCol w:w="4078"/>
        <w:gridCol w:w="16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 видеонаблю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идеонаблюд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026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134"/>
        <w:gridCol w:w="2127"/>
      </w:tblGrid>
      <w:tr>
        <w:trPr>
          <w:trHeight w:val="7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5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241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воды питьевой, дез. средств, смы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180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исследований на норовирусы, ротовирусы, возбудители кишечных инф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/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3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35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сотрудников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08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навигационной системы Глон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данных в Ространс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1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утевок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6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03"/>
      </w:tblGrid>
      <w:tr>
        <w:trPr>
          <w:trHeight w:val="10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ван офис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каф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л компьютер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_Hlk171455680"/>
      <w:bookmarkEnd w:id="0"/>
      <w:r>
        <w:rPr>
          <w:rFonts w:eastAsia="Times New Roman" w:cs="Times New Roman" w:ascii="Times New Roman" w:hAnsi="Times New Roman"/>
          <w:lang w:eastAsia="ru-RU"/>
        </w:rPr>
        <w:t>9.1.2</w:t>
      </w:r>
      <w:r>
        <w:rPr/>
        <w:t>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1" w:name="_Hlk171455680"/>
      <w:bookmarkStart w:id="2" w:name="_Hlk171455680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965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</w:tblGrid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активная пан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утб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массогабаритный автомат АК-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ита электрическ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нна мое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 </w:t>
      </w: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1"/>
        <w:gridCol w:w="1559"/>
        <w:gridCol w:w="1701"/>
        <w:gridCol w:w="1701"/>
        <w:gridCol w:w="1418"/>
      </w:tblGrid>
      <w:tr>
        <w:trPr>
          <w:trHeight w:val="25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запасных частей для транспортных средств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5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38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38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 средне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33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681"/>
        <w:gridCol w:w="992"/>
        <w:gridCol w:w="1701"/>
        <w:gridCol w:w="1276"/>
        <w:gridCol w:w="1701"/>
        <w:gridCol w:w="1417"/>
      </w:tblGrid>
      <w:tr>
        <w:trPr>
          <w:trHeight w:val="15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лами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2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81"/>
        <w:gridCol w:w="1364"/>
        <w:gridCol w:w="1317"/>
        <w:gridCol w:w="1564"/>
        <w:gridCol w:w="176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4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6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а кальцинированная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верхностей с антибактериальным эффек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ем-мыло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антибактериаль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5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клоочист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антехник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2,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чистящее для труб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тно х/б вафе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21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1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винил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одноразов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судомоечных маш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8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бензина и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1 Затраты на приобретение дизтопли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5"/>
        <w:gridCol w:w="1701"/>
        <w:gridCol w:w="1701"/>
        <w:gridCol w:w="240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5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7,59582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5,464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4.2 </w:t>
      </w:r>
      <w:r>
        <w:rPr/>
        <w:t>Затраты на приобретение горюче-смазочных материал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84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0.1.6. Затраты на приобретение прочих материальных запасов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2"/>
        <w:gridCol w:w="439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99 418,3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кло лобовое для автобу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7. Затраты на приобретение игрушек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90"/>
        <w:gridCol w:w="1209"/>
        <w:gridCol w:w="1424"/>
        <w:gridCol w:w="1838"/>
        <w:gridCol w:w="169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ые ша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/20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ые ша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/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852"/>
        <w:gridCol w:w="3119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0:00Z</dcterms:created>
  <dc:creator>СпециалистЗакупки</dc:creator>
  <dc:description/>
  <cp:keywords/>
  <dc:language>en-US</dc:language>
  <cp:lastModifiedBy>SpecZacup</cp:lastModifiedBy>
  <cp:lastPrinted>2025-03-06T14:06:00Z</cp:lastPrinted>
  <dcterms:modified xsi:type="dcterms:W3CDTF">2025-07-10T08:14:00Z</dcterms:modified>
  <cp:revision>39</cp:revision>
  <dc:subject/>
  <dc:title/>
</cp:coreProperties>
</file>